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auto" w:line="240"/>
        <w:ind w:right="-1005" w:hanging="0"/>
        <w:rPr/>
      </w:pPr>
      <w:r>
        <w:rPr/>
      </w:r>
    </w:p>
    <w:p>
      <w:pPr>
        <w:pStyle w:val="Normal"/>
        <w:tabs>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auto" w:line="240"/>
        <w:ind w:right="-1005" w:hanging="0"/>
        <w:rPr>
          <w:rFonts w:ascii="華康粗圓體;Microsoft JhengHei UI" w:hAnsi="華康粗圓體;Microsoft JhengHei UI" w:eastAsia="華康粗圓體;Microsoft JhengHei UI"/>
          <w:sz w:val="28"/>
          <w:szCs w:val="28"/>
        </w:rPr>
      </w:pPr>
      <w:r>
        <w:rPr>
          <w:rFonts w:eastAsia="Times New Roman"/>
        </w:rPr>
        <w:t xml:space="preserve">    </w:t>
      </w:r>
      <w:r>
        <w:rPr>
          <w:rFonts w:ascii="華康粗圓體;Microsoft JhengHei UI" w:hAnsi="華康粗圓體;Microsoft JhengHei UI" w:eastAsia="華康粗圓體;Microsoft JhengHei UI"/>
          <w:spacing w:val="40"/>
          <w:sz w:val="28"/>
          <w:szCs w:val="28"/>
        </w:rPr>
        <w:t>國立陽明交通大學電信工程研究所</w:t>
      </w:r>
      <w:r>
        <w:rPr>
          <w:rFonts w:ascii="華康粗圓體;Microsoft JhengHei UI" w:hAnsi="華康粗圓體;Microsoft JhengHei UI" w:eastAsia="華康粗圓體;Microsoft JhengHei UI"/>
          <w:spacing w:val="40"/>
          <w:sz w:val="28"/>
          <w:szCs w:val="28"/>
        </w:rPr>
        <w:t xml:space="preserve"> </w:t>
      </w:r>
      <w:r>
        <w:rPr>
          <w:rFonts w:ascii="華康粗圓體;Microsoft JhengHei UI" w:hAnsi="華康粗圓體;Microsoft JhengHei UI" w:eastAsia="華康粗圓體;Microsoft JhengHei UI"/>
          <w:spacing w:val="40"/>
          <w:sz w:val="28"/>
          <w:szCs w:val="28"/>
        </w:rPr>
        <w:t xml:space="preserve">   </w:t>
      </w:r>
      <w:r>
        <w:rPr>
          <w:rFonts w:ascii="華康粗圓體;Microsoft JhengHei UI" w:hAnsi="華康粗圓體;Microsoft JhengHei UI" w:eastAsia="華康粗圓體;Microsoft JhengHei UI"/>
          <w:spacing w:val="40"/>
          <w:sz w:val="28"/>
          <w:szCs w:val="28"/>
        </w:rPr>
        <w:t xml:space="preserve">  </w:t>
      </w:r>
      <w:r>
        <w:rPr>
          <w:rFonts w:ascii="華康粗圓體;Microsoft JhengHei UI" w:hAnsi="華康粗圓體;Microsoft JhengHei UI" w:eastAsia="華康粗圓體;Microsoft JhengHei UI"/>
          <w:spacing w:val="40"/>
          <w:sz w:val="28"/>
          <w:szCs w:val="28"/>
        </w:rPr>
        <w:t>學年度碩士論文口試成績報告表</w:t>
      </w:r>
    </w:p>
    <w:p>
      <w:pPr>
        <w:pStyle w:val="Normal"/>
        <w:tabs>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auto" w:line="240"/>
        <w:ind w:right="-1005" w:hanging="0"/>
        <w:rPr>
          <w:rFonts w:ascii="華康粗圓體;Microsoft JhengHei UI" w:hAnsi="華康粗圓體;Microsoft JhengHei UI" w:eastAsia="華康粗圓體;Microsoft JhengHei UI"/>
          <w:sz w:val="28"/>
          <w:szCs w:val="28"/>
        </w:rPr>
      </w:pPr>
      <w:r>
        <w:rPr>
          <w:rFonts w:eastAsia="華康粗圓體;Microsoft JhengHei UI" w:ascii="華康粗圓體;Microsoft JhengHei UI" w:hAnsi="華康粗圓體;Microsoft JhengHei UI"/>
          <w:sz w:val="28"/>
          <w:szCs w:val="28"/>
        </w:rPr>
      </w:r>
    </w:p>
    <w:p>
      <w:pPr>
        <w:pStyle w:val="Normal"/>
        <w:tabs>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auto" w:line="240"/>
        <w:ind w:right="-1005" w:hanging="0"/>
        <w:rPr/>
      </w:pPr>
      <w:r>
        <w:rPr/>
      </w:r>
    </w:p>
    <w:p>
      <w:pPr>
        <w:pStyle w:val="Normal"/>
        <w:tabs>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auto" w:line="240"/>
        <w:ind w:right="-1005" w:hanging="0"/>
        <w:rPr/>
      </w:pPr>
      <w:r>
        <w:rPr/>
      </w:r>
    </w:p>
    <w:p>
      <w:pPr>
        <w:pStyle w:val="Normal"/>
        <w:tabs>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auto" w:line="240"/>
        <w:ind w:right="-1005" w:hanging="0"/>
        <w:rPr/>
      </w:pPr>
      <w:r>
        <w:rPr/>
      </w:r>
    </w:p>
    <w:p>
      <w:pPr>
        <w:pStyle w:val="Normal"/>
        <w:tabs>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auto" w:line="480"/>
        <w:ind w:right="-1004" w:hanging="0"/>
        <w:rPr>
          <w:rFonts w:ascii="華康粗圓體;Microsoft JhengHei UI" w:hAnsi="華康粗圓體;Microsoft JhengHei UI" w:eastAsia="華康粗圓體;Microsoft JhengHei UI"/>
        </w:rPr>
      </w:pPr>
      <w:r>
        <w:rPr>
          <w:rFonts w:ascii="華康粗圓體;Microsoft JhengHei UI" w:hAnsi="華康粗圓體;Microsoft JhengHei UI" w:eastAsia="華康粗圓體;Microsoft JhengHei UI"/>
        </w:rPr>
        <w:t>研究生姓名：</w:t>
      </w:r>
    </w:p>
    <w:p>
      <w:pPr>
        <w:pStyle w:val="Normal"/>
        <w:tabs>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auto" w:line="480"/>
        <w:ind w:right="-1004" w:hanging="0"/>
        <w:rPr>
          <w:rFonts w:ascii="華康粗圓體;Microsoft JhengHei UI" w:hAnsi="華康粗圓體;Microsoft JhengHei UI" w:eastAsia="華康粗圓體;Microsoft JhengHei UI"/>
        </w:rPr>
      </w:pPr>
      <w:r>
        <w:rPr>
          <w:rFonts w:eastAsia="華康粗圓體;Microsoft JhengHei UI" w:ascii="華康粗圓體;Microsoft JhengHei UI" w:hAnsi="華康粗圓體;Microsoft JhengHei UI"/>
        </w:rPr>
      </w:r>
    </w:p>
    <w:p>
      <w:pPr>
        <w:pStyle w:val="Normal"/>
        <w:numPr>
          <w:ilvl w:val="0"/>
          <w:numId w:val="1"/>
        </w:numPr>
        <w:tabs>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auto" w:line="480"/>
        <w:ind w:left="480" w:right="-1004" w:hanging="480"/>
        <w:rPr>
          <w:rFonts w:ascii="華康粗圓體;Microsoft JhengHei UI" w:hAnsi="華康粗圓體;Microsoft JhengHei UI" w:eastAsia="華康粗圓體;Microsoft JhengHei UI"/>
        </w:rPr>
      </w:pPr>
      <w:r>
        <w:rPr>
          <w:rFonts w:ascii="華康粗圓體;Microsoft JhengHei UI" w:hAnsi="華康粗圓體;Microsoft JhengHei UI" w:eastAsia="華康粗圓體;Microsoft JhengHei UI"/>
        </w:rPr>
        <w:t>口試成績：</w:t>
      </w:r>
    </w:p>
    <w:p>
      <w:pPr>
        <w:pStyle w:val="Normal"/>
        <w:tabs>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auto" w:line="480"/>
        <w:ind w:right="-1004" w:hanging="0"/>
        <w:rPr>
          <w:rFonts w:ascii="華康粗圓體;Microsoft JhengHei UI" w:hAnsi="華康粗圓體;Microsoft JhengHei UI" w:eastAsia="華康粗圓體;Microsoft JhengHei UI" w:cs="華康粗圓體;Microsoft JhengHei UI"/>
        </w:rPr>
      </w:pPr>
      <w:r>
        <w:rPr>
          <w:rFonts w:eastAsia="華康粗圓體;Microsoft JhengHei UI" w:cs="華康粗圓體;Microsoft JhengHei UI" w:ascii="華康粗圓體;Microsoft JhengHei UI" w:hAnsi="華康粗圓體;Microsoft JhengHei UI"/>
        </w:rPr>
        <w:t xml:space="preserve"> </w:t>
      </w:r>
    </w:p>
    <w:p>
      <w:pPr>
        <w:pStyle w:val="Normal"/>
        <w:tabs>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auto" w:line="480"/>
        <w:ind w:right="-1004" w:hanging="0"/>
        <w:rPr>
          <w:rFonts w:ascii="華康粗圓體;Microsoft JhengHei UI" w:hAnsi="華康粗圓體;Microsoft JhengHei UI" w:eastAsia="華康粗圓體;Microsoft JhengHei UI"/>
        </w:rPr>
      </w:pPr>
      <w:r>
        <w:rPr>
          <w:rFonts w:eastAsia="華康粗圓體;Microsoft JhengHei UI" w:ascii="華康粗圓體;Microsoft JhengHei UI" w:hAnsi="華康粗圓體;Microsoft JhengHei UI"/>
        </w:rPr>
        <w:t>(</w:t>
      </w:r>
      <w:r>
        <w:rPr>
          <w:rFonts w:ascii="華康粗圓體;Microsoft JhengHei UI" w:hAnsi="華康粗圓體;Microsoft JhengHei UI" w:eastAsia="華康粗圓體;Microsoft JhengHei UI"/>
        </w:rPr>
        <w:t>二</w:t>
      </w:r>
      <w:r>
        <w:rPr>
          <w:rFonts w:eastAsia="華康粗圓體;Microsoft JhengHei UI" w:ascii="華康粗圓體;Microsoft JhengHei UI" w:hAnsi="華康粗圓體;Microsoft JhengHei UI"/>
        </w:rPr>
        <w:t>)</w:t>
      </w:r>
      <w:r>
        <w:rPr>
          <w:rFonts w:ascii="華康粗圓體;Microsoft JhengHei UI" w:hAnsi="華康粗圓體;Microsoft JhengHei UI" w:eastAsia="華康粗圓體;Microsoft JhengHei UI"/>
        </w:rPr>
        <w:t>評</w:t>
      </w:r>
      <w:r>
        <w:rPr>
          <w:rFonts w:ascii="華康粗圓體;Microsoft JhengHei UI" w:hAnsi="華康粗圓體;Microsoft JhengHei UI" w:eastAsia="華康粗圓體;Microsoft JhengHei UI"/>
        </w:rPr>
        <w:t xml:space="preserve">    </w:t>
      </w:r>
      <w:r>
        <w:rPr>
          <w:rFonts w:ascii="華康粗圓體;Microsoft JhengHei UI" w:hAnsi="華康粗圓體;Microsoft JhengHei UI" w:eastAsia="華康粗圓體;Microsoft JhengHei UI"/>
        </w:rPr>
        <w:t>語：</w:t>
      </w:r>
    </w:p>
    <w:p>
      <w:pPr>
        <w:pStyle w:val="Normal"/>
        <w:tabs>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auto" w:line="240"/>
        <w:ind w:right="-1005" w:hanging="0"/>
        <w:rPr>
          <w:rFonts w:ascii="華康粗圓體;Microsoft JhengHei UI" w:hAnsi="華康粗圓體;Microsoft JhengHei UI" w:eastAsia="華康粗圓體;Microsoft JhengHei UI"/>
        </w:rPr>
      </w:pPr>
      <w:r>
        <w:rPr>
          <w:rFonts w:eastAsia="華康粗圓體;Microsoft JhengHei UI" w:ascii="華康粗圓體;Microsoft JhengHei UI" w:hAnsi="華康粗圓體;Microsoft JhengHei UI"/>
        </w:rPr>
      </w:r>
    </w:p>
    <w:p>
      <w:pPr>
        <w:pStyle w:val="Normal"/>
        <w:tabs>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auto" w:line="240"/>
        <w:ind w:right="-1005" w:hanging="0"/>
        <w:rPr>
          <w:rFonts w:ascii="華康粗圓體;Microsoft JhengHei UI" w:hAnsi="華康粗圓體;Microsoft JhengHei UI" w:eastAsia="華康粗圓體;Microsoft JhengHei UI"/>
        </w:rPr>
      </w:pPr>
      <w:r>
        <w:rPr>
          <w:rFonts w:eastAsia="華康粗圓體;Microsoft JhengHei UI" w:ascii="華康粗圓體;Microsoft JhengHei UI" w:hAnsi="華康粗圓體;Microsoft JhengHei UI"/>
        </w:rPr>
      </w:r>
    </w:p>
    <w:p>
      <w:pPr>
        <w:pStyle w:val="Normal"/>
        <w:tabs>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auto" w:line="240"/>
        <w:ind w:right="-1005" w:hanging="0"/>
        <w:rPr>
          <w:rFonts w:ascii="華康粗圓體;Microsoft JhengHei UI" w:hAnsi="華康粗圓體;Microsoft JhengHei UI" w:eastAsia="華康粗圓體;Microsoft JhengHei UI"/>
        </w:rPr>
      </w:pPr>
      <w:r>
        <w:rPr>
          <w:rFonts w:eastAsia="華康粗圓體;Microsoft JhengHei UI" w:cs="華康粗圓體;Microsoft JhengHei UI" w:ascii="華康粗圓體;Microsoft JhengHei UI" w:hAnsi="華康粗圓體;Microsoft JhengHei UI"/>
        </w:rPr>
        <w:t xml:space="preserve">                                            </w:t>
      </w:r>
      <w:r>
        <w:rPr>
          <w:rFonts w:ascii="華康粗圓體;Microsoft JhengHei UI" w:hAnsi="華康粗圓體;Microsoft JhengHei UI" w:eastAsia="華康粗圓體;Microsoft JhengHei UI"/>
        </w:rPr>
        <w:t>口試委員：</w:t>
      </w:r>
    </w:p>
    <w:p>
      <w:pPr>
        <w:pStyle w:val="Normal"/>
        <w:tabs>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auto" w:line="240"/>
        <w:ind w:right="-1005" w:hanging="0"/>
        <w:rPr>
          <w:rFonts w:ascii="華康粗圓體;Microsoft JhengHei UI" w:hAnsi="華康粗圓體;Microsoft JhengHei UI" w:eastAsia="華康粗圓體;Microsoft JhengHei UI"/>
        </w:rPr>
      </w:pPr>
      <w:r>
        <w:rPr>
          <w:rFonts w:eastAsia="華康粗圓體;Microsoft JhengHei UI" w:ascii="華康粗圓體;Microsoft JhengHei UI" w:hAnsi="華康粗圓體;Microsoft JhengHei UI"/>
        </w:rPr>
      </w:r>
    </w:p>
    <w:p>
      <w:pPr>
        <w:pStyle w:val="Normal"/>
        <w:tabs>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auto" w:line="240"/>
        <w:ind w:right="-1005" w:hanging="0"/>
        <w:rPr>
          <w:rFonts w:ascii="華康粗圓體;Microsoft JhengHei UI" w:hAnsi="華康粗圓體;Microsoft JhengHei UI" w:eastAsia="華康粗圓體;Microsoft JhengHei UI"/>
        </w:rPr>
      </w:pPr>
      <w:r>
        <w:rPr>
          <w:rFonts w:eastAsia="華康粗圓體;Microsoft JhengHei UI" w:cs="華康粗圓體;Microsoft JhengHei UI" w:ascii="華康粗圓體;Microsoft JhengHei UI" w:hAnsi="華康粗圓體;Microsoft JhengHei UI"/>
        </w:rPr>
        <w:t xml:space="preserve">                                            </w:t>
      </w:r>
      <w:r>
        <w:rPr>
          <w:rFonts w:ascii="華康粗圓體;Microsoft JhengHei UI" w:hAnsi="華康粗圓體;Microsoft JhengHei UI" w:eastAsia="華康粗圓體;Microsoft JhengHei UI"/>
        </w:rPr>
        <w:t>所</w:t>
      </w:r>
      <w:r>
        <w:rPr>
          <w:rFonts w:ascii="華康粗圓體;Microsoft JhengHei UI" w:hAnsi="華康粗圓體;Microsoft JhengHei UI" w:eastAsia="華康粗圓體;Microsoft JhengHei UI"/>
        </w:rPr>
        <w:t xml:space="preserve"> </w:t>
      </w:r>
      <w:r>
        <w:rPr>
          <w:rFonts w:ascii="華康粗圓體;Microsoft JhengHei UI" w:hAnsi="華康粗圓體;Microsoft JhengHei UI" w:eastAsia="華康粗圓體;Microsoft JhengHei UI"/>
        </w:rPr>
        <w:t>長：</w:t>
      </w:r>
    </w:p>
    <w:p>
      <w:pPr>
        <w:pStyle w:val="Normal"/>
        <w:tabs>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auto" w:line="240"/>
        <w:ind w:right="-1005" w:hanging="0"/>
        <w:rPr>
          <w:rFonts w:ascii="華康粗圓體;Microsoft JhengHei UI" w:hAnsi="華康粗圓體;Microsoft JhengHei UI" w:eastAsia="華康粗圓體;Microsoft JhengHei UI"/>
        </w:rPr>
      </w:pPr>
      <w:r>
        <w:rPr>
          <w:rFonts w:eastAsia="華康粗圓體;Microsoft JhengHei UI" w:ascii="華康粗圓體;Microsoft JhengHei UI" w:hAnsi="華康粗圓體;Microsoft JhengHei UI"/>
        </w:rPr>
      </w:r>
    </w:p>
    <w:sectPr>
      <w:type w:val="nextPage"/>
      <w:pgSz w:w="11906" w:h="16838"/>
      <w:pgMar w:left="1440" w:right="1444" w:gutter="0" w:header="0" w:top="1841" w:footer="0" w:bottom="1797"/>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華康粗圓體">
    <w:altName w:val="Microsoft JhengHei UI"/>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MingLiU" w:cs="Times New Roman"/>
      <w:color w:val="auto"/>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szCs w:val="16"/>
    </w:rPr>
  </w:style>
  <w:style w:type="paragraph" w:styleId="Footer">
    <w:name w:val="Footer"/>
    <w:basedOn w:val="Normal"/>
    <w:pPr>
      <w:tabs>
        <w:tab w:val="clear" w:pos="960"/>
        <w:tab w:val="center" w:pos="4153" w:leader="none"/>
        <w:tab w:val="right" w:pos="8306" w:leader="none"/>
      </w:tabs>
      <w:spacing w:lineRule="auto" w:line="360"/>
    </w:pPr>
    <w:rPr>
      <w:sz w:val="16"/>
      <w:szCs w:val="16"/>
    </w:rPr>
  </w:style>
  <w:style w:type="paragraph" w:styleId="Style16">
    <w:name w:val="註解方塊文字"/>
    <w:basedOn w:val="Normal"/>
    <w:qFormat/>
    <w:pPr>
      <w:spacing w:lineRule="auto" w:line="240"/>
    </w:pPr>
    <w:rPr>
      <w:rFonts w:ascii="Calibri Light" w:hAnsi="Calibri Light" w:eastAsia="新細明體;PMingLiU"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3:22:00Z</dcterms:created>
  <dc:creator>.</dc:creator>
  <dc:description/>
  <cp:keywords/>
  <dc:language>en-US</dc:language>
  <cp:lastModifiedBy>officeuse</cp:lastModifiedBy>
  <cp:lastPrinted>2024-05-30T10:49:00Z</cp:lastPrinted>
  <dcterms:modified xsi:type="dcterms:W3CDTF">2024-07-29T08:29:00Z</dcterms:modified>
  <cp:revision>24</cp:revision>
  <dc:subject/>
  <dc:title>    國立交通大學電信工程研究所八十四學年度碩士論文口試成績報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